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7 do Umowy nr …………………. z dnia 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 zdawczo-odbiorczy - Nr ……../202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usługi </w:t>
      </w:r>
      <w:r>
        <w:rPr>
          <w:rFonts w:cs="Arial" w:ascii="Arial" w:hAnsi="Arial"/>
          <w:bCs/>
          <w:iCs/>
          <w:sz w:val="22"/>
          <w:szCs w:val="22"/>
        </w:rPr>
        <w:t>naprawy kabla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dbioru przedłożono następujące dokumenty dotyczące przedmiotu odbioru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o następujące prace z formularza cenowego stanowiącego załącznik nr 3 do Umowy nr 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z obmiarem prac ).…………..………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wykonanych prac zgodnie z formularzem cenowym stanowiącym załącznik nr 3 do Umowy nr ………………………….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………………………… 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….………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 ……………    ………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przez wykonawcę stwierdza się 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LAEKPE+Arial;Arial" w:ascii="LAEKPE+Arial;Arial" w:hAnsi="LAEKPE+Arial;Arial"/>
          <w:color w:val="000000"/>
        </w:rPr>
        <w:t>Przedstawiciele Wykonawcy</w:t>
        <w:tab/>
        <w:tab/>
        <w:t>Przedstawiciele Zamawiającego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EKPE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7:48:00Z</dcterms:created>
  <dc:creator>Toshiba</dc:creator>
  <dc:description/>
  <cp:keywords/>
  <dc:language>en-US</dc:language>
  <cp:lastModifiedBy>Gawłowska Ewelina</cp:lastModifiedBy>
  <cp:lastPrinted>2024-01-08T10:59:00Z</cp:lastPrinted>
  <dcterms:modified xsi:type="dcterms:W3CDTF">2026-01-20T06:44:00Z</dcterms:modified>
  <cp:revision>19</cp:revision>
  <dc:subject/>
  <dc:title/>
</cp:coreProperties>
</file>